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6975" w:leader="none"/>
        </w:tabs>
        <w:spacing w:before="240" w:after="60"/>
        <w:rPr>
          <w:sz w:val="24"/>
          <w:szCs w:val="24"/>
        </w:rPr>
      </w:pPr>
      <w:r>
        <w:rPr>
          <w:sz w:val="24"/>
          <w:szCs w:val="24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250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0385</wp:posOffset>
                </wp:positionH>
                <wp:positionV relativeFrom="paragraph">
                  <wp:posOffset>-243205</wp:posOffset>
                </wp:positionV>
                <wp:extent cx="1670050" cy="639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50.35pt;mso-wrap-distance-left:9.05pt;mso-wrap-distance-right:9.05pt;mso-wrap-distance-top:0pt;mso-wrap-distance-bottom:0pt;margin-top:-19.15pt;mso-position-vertical-relative:text;margin-left:3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0 ноября 2021 года </w:t>
        <w:tab/>
        <w:tab/>
        <w:tab/>
        <w:tab/>
        <w:tab/>
        <w:tab/>
        <w:t xml:space="preserve">                               № 8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ind w:right="4535" w:hanging="0"/>
        <w:rPr>
          <w:sz w:val="28"/>
          <w:szCs w:val="28"/>
        </w:rPr>
      </w:pPr>
      <w:r>
        <w:rPr>
          <w:sz w:val="28"/>
          <w:szCs w:val="28"/>
        </w:rPr>
        <w:t>О бюджете ЗАТО Озерный   на 2022 год и плановый период 2023 и 2024 год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татьями 22 и 25 Устава ЗАТО Озерный Тверской области,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ЗАТО Озерный на 2022 год и плановый период 2023 и 2024 годов в первом чтении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ЗАТО Озерный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373 931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373 931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3 год и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общий объем доходов бюджета ЗАТО Озерный на 2023 год в сумме 351 071,8 тыс. рублей и на 2024 год в сумме 342 104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ий объем расходов бюджета ЗАТО Озерный на 2023 год в сумме 351 071,8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168,2 тыс. рублей,</w:t>
      </w:r>
      <w:r>
        <w:rPr>
          <w:sz w:val="28"/>
          <w:szCs w:val="28"/>
        </w:rPr>
        <w:t xml:space="preserve"> и на 2024 год в сумме 342 104,7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866,3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ефицит бюджета ЗАТО Озерный на 2023 год в сумме 0,0 тыс. руб. и на 2024 год в сумме 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2 году в сумме 284 797,2 тыс.руб., в 2023 году в сумме 263 556,3 тыс.руб., в 2024 году в сумме 256 251,8 тыс.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22 год и плановый период 2023 и 2024 годов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2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2 год и плановый период 2023 и 2024 годов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  <w:lang w:val="ru-RU"/>
        </w:rPr>
        <w:t>2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3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22 год и плановый период 2023 и 2024 годов согласно приложению 3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 согласно приложению 4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 согласно приложению 5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и 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2 год и плановый период 2023 и 2024 годов согласно приложению 6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2 год в сумме 2 123,7 тыс. руб., на 2023 год в сумме 2 123,7 тыс. руб. на 2024 год в сумме 2 123,7 тыс. руб. согласно приложению 7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22 год в сумме 6 322,0 тыс. руб., на 2023 год в сумме 6 568,5 тыс. руб., на 2024 год в сумме 6 807,9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 в 2022 году в сумме 121 804,9 тыс. руб., в 2023 году в сумме 122 460,2 тыс. рублей, в 2024 году в сумме 122 483,9 тыс. рублей направляются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79,5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53,4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53,4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276,8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295,2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15,2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 920,4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 920,4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 920,4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42 915,8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43 070,2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43 070,2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70 296,6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70 801,5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4 год – 70 801,5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убвенции на осуществление отдельных государственных полномочий Тверской области по созданию административных  комисс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72,3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73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4 год – 73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50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53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56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 – 3 593,5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3 593,5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 593,5 тыс. 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22 году в сумме 350 тыс. руб., в 2023 году в сумме 350 тыс. руб., в 2024 году в сумме 350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на поддержку редакций газ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426"/>
      <w:bookmarkStart w:id="3" w:name="P426"/>
      <w:bookmarkEnd w:id="3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3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 2022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3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ЗАТО Озерный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ЗАТО Озерный Тверской области и муниципальные автономные учреждения ЗАТО Озерный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ЗАТО Озерный Тверской области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(глава администрации) ЗАТО Озерный Тверской области, а</w:t>
      </w:r>
      <w:r>
        <w:rPr>
          <w:rFonts w:cs="Times New Roman" w:ascii="Times New Roman" w:hAnsi="Times New Roman"/>
          <w:sz w:val="28"/>
          <w:szCs w:val="28"/>
        </w:rPr>
        <w:t>дминистрация ЗАТО Озерный Тверской области не вправе принимать в 2022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тдела администрации ЗАТО Озерны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 xml:space="preserve"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, выделенных главному администратору (администратору) муниципальной программы ЗАТО Озерный Тверской 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 внесении изменений в Указания о порядке применения бюджетной классификации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ЗАТО Озерный Тверской области, в пределах общего объема бюджетных ассигнований, утвержденных муниципальной программой ЗАТО Озерны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ConsPlusNormal"/>
        <w:widowControl/>
        <w:ind w:left="623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решению Думы ЗАТО Озерный </w:t>
      </w:r>
    </w:p>
    <w:p>
      <w:pPr>
        <w:pStyle w:val="ConsPlusNormal"/>
        <w:widowControl/>
        <w:ind w:left="623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ерской области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от 30.11.2021 г. № 89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 и плановый период 2023 и 2024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5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2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1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238" w:hanging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ConsPlusNormal"/>
        <w:widowControl/>
        <w:ind w:left="623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решению Думы ЗАТО Озерный </w:t>
      </w:r>
    </w:p>
    <w:p>
      <w:pPr>
        <w:pStyle w:val="ConsPlusNormal"/>
        <w:widowControl/>
        <w:ind w:left="623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ерской области</w:t>
      </w:r>
    </w:p>
    <w:p>
      <w:pPr>
        <w:pStyle w:val="Normal"/>
        <w:ind w:left="6237" w:hanging="0"/>
        <w:rPr>
          <w:sz w:val="20"/>
          <w:szCs w:val="20"/>
        </w:rPr>
      </w:pPr>
      <w:bookmarkStart w:id="4" w:name="P1446"/>
      <w:bookmarkEnd w:id="4"/>
      <w:r>
        <w:rPr>
          <w:sz w:val="20"/>
          <w:szCs w:val="20"/>
        </w:rPr>
        <w:t>от 30.11.2021 г. № 8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1418"/>
        <w:gridCol w:w="1275"/>
        <w:gridCol w:w="1276"/>
      </w:tblGrid>
      <w:tr>
        <w:trPr>
          <w:tblHeader w:val="true"/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A1%3AE61"/>
            <w:r>
              <w:rPr>
                <w:sz w:val="22"/>
                <w:szCs w:val="22"/>
              </w:rPr>
              <w:br/>
              <w:t>Код бюджетной классификации РФ</w:t>
            </w:r>
            <w:bookmarkEnd w:id="5"/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             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</w:tr>
      <w:tr>
        <w:trPr>
          <w:tblHeader w:val="true"/>
          <w:trHeight w:val="4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 13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5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 852,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0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3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 981,2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0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3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981,2</w:t>
            </w:r>
          </w:p>
        </w:tc>
      </w:tr>
      <w:tr>
        <w:trPr>
          <w:trHeight w:val="16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7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0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714,7</w:t>
            </w:r>
          </w:p>
        </w:tc>
      </w:tr>
      <w:tr>
        <w:trPr>
          <w:trHeight w:val="26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0208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26,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5,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7,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8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9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5,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6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</w:t>
            </w:r>
          </w:p>
        </w:tc>
      </w:tr>
      <w:tr>
        <w:trPr>
          <w:trHeight w:val="2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50,0</w:t>
            </w:r>
          </w:p>
        </w:tc>
      </w:tr>
      <w:tr>
        <w:trPr>
          <w:trHeight w:val="6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2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1</w:t>
            </w:r>
          </w:p>
        </w:tc>
      </w:tr>
      <w:tr>
        <w:trPr>
          <w:trHeight w:val="10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12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 79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 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 251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 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474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64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8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93,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2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59,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7,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05,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</w:tr>
      <w:tr>
        <w:trPr>
          <w:trHeight w:val="7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0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 4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 483,9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9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63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2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301,4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9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0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070,2</w:t>
            </w:r>
          </w:p>
        </w:tc>
      </w:tr>
      <w:tr>
        <w:trPr>
          <w:trHeight w:val="6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2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8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801,5</w:t>
            </w:r>
          </w:p>
        </w:tc>
      </w:tr>
      <w:tr>
        <w:trPr>
          <w:trHeight w:val="4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9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 9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 0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 104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/>
      </w:pPr>
      <w:r>
        <w:rPr>
          <w:sz w:val="20"/>
          <w:szCs w:val="20"/>
        </w:rPr>
        <w:t>Приложение 3</w:t>
      </w:r>
    </w:p>
    <w:p>
      <w:pPr>
        <w:pStyle w:val="ConsPlusNormal"/>
        <w:widowControl/>
        <w:ind w:left="623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к решению Думы ЗАТО Озерный </w:t>
      </w:r>
    </w:p>
    <w:p>
      <w:pPr>
        <w:pStyle w:val="ConsPlusNormal"/>
        <w:widowControl/>
        <w:ind w:left="623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Тверской области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от 30.11.2021 г. № 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2 год плановый период 2023 и 2024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2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4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5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7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0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09,7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7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70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713,4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 41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77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 053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экономически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3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 12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4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76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 85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85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5 05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5 21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8 36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0 92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1 90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1 9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3 78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5  84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 826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6 17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2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409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1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5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6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65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5 52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 95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 95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67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10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 109,4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8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8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82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7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7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77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 65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 65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 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3 93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5 90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2 238,4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ahoma" w:hAnsi="Tahoma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56:00Z</dcterms:created>
  <dc:creator>User</dc:creator>
  <dc:description/>
  <cp:keywords/>
  <dc:language>en-US</dc:language>
  <cp:lastModifiedBy>USERZATO</cp:lastModifiedBy>
  <cp:lastPrinted>2021-11-29T12:40:00Z</cp:lastPrinted>
  <dcterms:modified xsi:type="dcterms:W3CDTF">2021-11-30T08:04:00Z</dcterms:modified>
  <cp:revision>164</cp:revision>
  <dc:subject/>
  <dc:title> </dc:title>
</cp:coreProperties>
</file>